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30.09.2022 №1463, зі змінами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від 30.11.2022 №1564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993"/>
        <w:gridCol w:w="3402"/>
        <w:gridCol w:w="1842"/>
        <w:gridCol w:w="993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-мель-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2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«КРИВОРІЗЬКИЙ ХЛІБОКОМБІНАТ №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енергетики, оборони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лібзаводу №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тароярмаркова, 4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423: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а нерухомого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4312110, номер запис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аво власності 811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9.2013 №285728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4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ІТЄ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їдальні та складськ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. Лебедєва-Кумача, 1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50708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запису 115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Книзі 1 дод. Н-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3.09.2017 №2235755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2                                                                                        Продовження до</w:t>
      </w:r>
      <w:r>
        <w:rPr/>
        <w:t>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ват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ідприємство  «НАФТА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СЕРВІ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автозаправної стан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вул. Марійська, 1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6:137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’єкта нерухомого май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7195512110,  </w:t>
            </w:r>
            <w:r>
              <w:rPr/>
              <w:t xml:space="preserve"> </w:t>
            </w:r>
            <w:r>
              <w:rPr>
                <w:sz w:val="24"/>
              </w:rPr>
              <w:t>номер запису про право власності 43662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ржавної реєстрації 15.03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.2017 №23347355, до 28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0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д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е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 розміщення магазину з літнім майдан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Ньютона, 42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458: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’єкта нерухомого май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02733912110,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запису про пра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ласності 4708319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ржавної реєстрації 16.06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374324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2.1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«КРИВИЙ РІГЦЕМЕ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ики, оборони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мислов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айд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кціонерна,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538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8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’єкта нерухомого май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3494171211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асності 673065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ржавної реєстрації 18.08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70451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2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 «КРИВБАС-БЕЛАЗ-СЕРВІС СП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ики, оборони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виробничої бази запчастин д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мобілів Бел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ишинського,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93:0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’єкта нерухомого май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13178612110,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запису про пра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ласності 3320200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ржавної реєстрації 12.09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2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479155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усак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складськ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Байкальська, 7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011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а нерухомого май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104594412110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ласності 17795872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 реєстраці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3853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1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 xml:space="preserve">               </w:t>
        <w:tab/>
        <w:t xml:space="preserve">                            3    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«СІРІУС ГОЛ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ики, оборони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автозаправної стан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Мико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вітальського 21/2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532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а нерухомого майн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3604512110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ласності 19398243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ата державної реєстрації 09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1.2018 №24309507, до 17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стю «ПРОЕК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ВЕ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орговельного комплексу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Піраміда»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оборності, 33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6: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’єкта нерухомого май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9899812110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омер запису про пра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ості 637232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ржавної реєстраці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7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2017 №23322500, до 22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стю «ПРОЕК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ВЕ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енергетики, оборони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форматорн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станці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Мистецька, 3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6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40242,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запису 449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Книзі 10дод Н-5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10.2012 №121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180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 «ЕПІЦЕНТР 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орговель-ного комплексу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будівельних матеріалів і побутової техні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Бикова, 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5: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2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276745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омер запису 740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Книзі 15Н-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9.2017 №22630313, до 22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ерційний банк  «ПРИВАТБАН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відділення банку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Микол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вітальського, 7б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4:526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089738,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запису 5393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 Книзі 12Н-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15594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о 13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4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4"/>
        <w:gridCol w:w="2976"/>
        <w:gridCol w:w="1134"/>
        <w:gridCol w:w="3261"/>
        <w:gridCol w:w="1701"/>
        <w:gridCol w:w="1134"/>
      </w:tblGrid>
      <w:tr>
        <w:trPr>
          <w:trHeight w:val="2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приємство «НВЦ-ЛІДЕ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  <w:r>
              <w:rPr/>
              <w:t xml:space="preserve"> </w:t>
            </w:r>
            <w:r>
              <w:rPr>
                <w:sz w:val="24"/>
              </w:rPr>
              <w:t>розташування складу непродовольчих тов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Ярос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дрого, 83-г, прим.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16: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єстраційн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32515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запису 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Книзі 1дод. Н-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340437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1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істю «АРІСТЕЙ КР»,</w:t>
            </w:r>
          </w:p>
          <w:p>
            <w:pPr>
              <w:pStyle w:val="Normal"/>
              <w:jc w:val="center"/>
              <w:rPr>
                <w:sz w:val="10"/>
                <w:szCs w:val="10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фізичні особи-підприємці</w:t>
            </w:r>
          </w:p>
          <w:p>
            <w:pPr>
              <w:pStyle w:val="Normal"/>
              <w:jc w:val="center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і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ле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одимирівна,</w:t>
            </w:r>
          </w:p>
          <w:p>
            <w:pPr>
              <w:pStyle w:val="Normal"/>
              <w:jc w:val="center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мохв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желі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атоліївна,</w:t>
            </w:r>
          </w:p>
          <w:p>
            <w:pPr>
              <w:pStyle w:val="Normal"/>
              <w:jc w:val="center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жине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бакалійної баз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вул. Бикова, 22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6:174: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63288, номер запису 9649  в Книзі 19Н-34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риміщення 5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29201, номер запису 4021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Книзі 1дод. Н-28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риміщення 1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29201, номер запису 9598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Книзі 19Н-294 (гараж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853291, номер запису 4021  в Книзі 2дод. Н-13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риміщення 2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Реєстраційний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943768, номер запису 4021  в Книзі 2дод. Н-39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риміщення 4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Реєстраційний номер об’єкта нерухомого май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29831712110, но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у про право власності 33531341,  дата державної реєстрації 01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8.2017 №219234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* Поновлення договорів оренди земельних ділянок, що містять умови про їх поновлення після закінчення строку, на який їх укладено.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i/>
          <w:sz w:val="28"/>
          <w:szCs w:val="28"/>
        </w:rPr>
        <w:t xml:space="preserve">Керуюча справами виконкому  </w:t>
        <w:tab/>
        <w:tab/>
        <w:tab/>
        <w:tab/>
        <w:tab/>
        <w:t>Олена ШОВГЕЛЯ</w:t>
        <w:tab/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51:00Z</dcterms:created>
  <dc:creator>User 5</dc:creator>
  <dc:description/>
  <cp:keywords/>
  <dc:language>en-US</dc:language>
  <cp:lastModifiedBy>ground51</cp:lastModifiedBy>
  <cp:lastPrinted>2022-09-27T16:03:00Z</cp:lastPrinted>
  <dcterms:modified xsi:type="dcterms:W3CDTF">2025-05-08T10:53:00Z</dcterms:modified>
  <cp:revision>4</cp:revision>
  <dc:subject/>
  <dc:title>Додаток</dc:title>
</cp:coreProperties>
</file>